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ГАОУ ВО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 54.02.01  Дизайн (по отраслям)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12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М.01 Разработка  художественно-конструкторских (дизайнерских)  проектов промышленной продукции,  предметно-пространственных  комплексов</w:t>
      </w:r>
    </w:p>
    <w:p>
      <w:pPr>
        <w:pStyle w:val="Normal"/>
        <w:ind w:right="-3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М.</w:t>
      </w:r>
      <w:r>
        <w:rPr>
          <w:rFonts w:cs="Times New Roman" w:ascii="Times New Roman" w:hAnsi="Times New Roman"/>
          <w:spacing w:val="-4"/>
          <w:sz w:val="28"/>
          <w:szCs w:val="28"/>
        </w:rPr>
        <w:t>02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хническое исполнение художественно-конструкторских (дизайнерских) проектов в материале</w:t>
      </w:r>
    </w:p>
    <w:p>
      <w:pPr>
        <w:pStyle w:val="Normal"/>
        <w:ind w:right="-32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4"/>
        </w:rPr>
      </w:pPr>
      <w:r>
        <w:rPr>
          <w:rFonts w:cs="Times New Roman" w:ascii="Times New Roman" w:hAnsi="Times New Roman"/>
          <w:b/>
          <w:spacing w:val="-4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4"/>
          <w:szCs w:val="24"/>
        </w:rPr>
      </w:pPr>
      <w:r>
        <w:rPr>
          <w:rFonts w:cs="Times New Roman" w:ascii="Times New Roman" w:hAnsi="Times New Roman"/>
          <w:b/>
          <w:spacing w:val="-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Место практики по профилю специальности в структуре основной профессиональной образовательной програм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Цели и задачи практики по профилю специальнос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3 Виды работ выполняемые в ходе практи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План выполнения 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Состав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6 Критерии оценки рабо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. </w:t>
      </w:r>
      <w:r>
        <w:rPr>
          <w:rFonts w:cs="Times New Roman" w:ascii="Times New Roman" w:hAnsi="Times New Roman"/>
          <w:b/>
          <w:bCs/>
        </w:rPr>
        <w:t xml:space="preserve">ПАСПОРТ ПРОГРАММЫ ПРОИЗВОДСТВЕННОЙ ПРАКТИКИ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Место производственной практики в структуре Программы подготовки специалистов среднего звена (далее-ППССЗ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по профилю специальности является частью ОПОП по специальности СПО 54.02.01  Дизайн (по отраслям)  в части освоения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практики по профилю специальности 54.02.01  Дизайн (по отраслям) является освоение  видами профессиональной деятельности, предусмотренных федеральным государственным образовательным стандартом среднего профессионального образования: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Разработка  художественно-конструкторских (дизайнерских)   проектов промышленной продукции,  предметно-пространственных  комплексов.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и видами деятельности студент в ходе практики по профилю специальности должен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ь практический опы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дизайнерских про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лощения авторских проектов в материале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ектный анали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концепцию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кизы  в соответствии с тематикой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творческие идеи в маке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целостную 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цветовое единство в композиции по законам колорис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 материалы с учетом их формообразующих свой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эталонные образцы  объекта дизайна  или его отдельные элементы в макете, материал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технические чертежи проекта для разработки  конструкции изделия с учетом особенностей технолог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технологическую карту изготовления авторского проекта.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еоретические основы композиционного построения в графическом и в объемно-пространственном дизай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законы формообраз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истематизирующие методы формообразования (модульность и комбинаторику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еобразующие методы формообразования (стилизацию и трансформацию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законы создания цветовой гармон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ехнологию изготовления издел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нципы и методы эрг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сортимент, свойства, методы испытаний и оценки качества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е, эксплуатационные и гигиенические требования, предъявляемые к материала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Объем времени по производственной практик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редусмотрено прохождение производственной практики на 3 курсе в 6 семестре ( для студентов, обучающихся на базе 9 кл.), на 2 курсе в 4 семестре ( для студентов, обучающихся на базе 11 кл.) в количестве </w:t>
      </w:r>
      <w:r>
        <w:rPr>
          <w:rFonts w:cs="Times New Roman" w:ascii="Times New Roman" w:hAnsi="Times New Roman"/>
          <w:b/>
          <w:sz w:val="24"/>
          <w:szCs w:val="24"/>
        </w:rPr>
        <w:t>10 недель/360 ча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том числ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рамках освоения</w:t>
      </w:r>
      <w:r>
        <w:rPr>
          <w:rFonts w:cs="Times New Roman" w:ascii="Times New Roman" w:hAnsi="Times New Roman"/>
          <w:szCs w:val="24"/>
        </w:rPr>
        <w:t xml:space="preserve"> ПМ.01 «Разработка  художественно-конструкторских  (дизайнерских)  проектов промышленной продукции,  предметно-пространственных  комплексов» – 4 нед./144 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в рамках освоения </w:t>
      </w:r>
      <w:r>
        <w:rPr>
          <w:rFonts w:cs="Times New Roman" w:ascii="Times New Roman" w:hAnsi="Times New Roman"/>
          <w:szCs w:val="24"/>
        </w:rPr>
        <w:t>ПМ.02 «Техническое исполнение художественно-конструкторских  (дизайнерских) проектов в материале» – 6 нед./216 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РЕЗУЛЬТАТЫ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производственной практики является освоение общих (ОК) и профессиональных (ПК) компетенций:</w:t>
      </w:r>
    </w:p>
    <w:p>
      <w:pPr>
        <w:pStyle w:val="2"/>
        <w:widowControl w:val="fals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</w:rPr>
        <w:t>ПМ.01 Разработка  художественно-конструкторских  (дизайнерских)  проектов промышленной продукции,  предметно-пространственных  ком</w:t>
      </w:r>
      <w:r>
        <w:rPr/>
        <w:t>плексов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462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роцесс дизайнерского проектирования с учетом современных тенденций в области дизайн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атывать колористическое решение дизайн-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эскизы с использованием различных графических средств и приемов.</w:t>
            </w:r>
          </w:p>
        </w:tc>
      </w:tr>
    </w:tbl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М.02 Техническое исполнение художественно-конструкторских  (дизайнерских) проектов в материале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462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 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материалы с учетом их формообразующих свойст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ять эталонные образцы  объекта дизайна  или его отдельные элементы в макете, материале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атывать конструкцию изделия с учетом технологии изготовления, выполнять технические чертеж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атывать технологическую карту изготовления изделия.</w:t>
            </w:r>
          </w:p>
        </w:tc>
      </w:tr>
    </w:tbl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III. </w:t>
      </w:r>
      <w:r>
        <w:rPr>
          <w:b/>
          <w:bCs/>
          <w:sz w:val="22"/>
          <w:szCs w:val="22"/>
        </w:rPr>
        <w:t>СТРУКТУРА И СОДЕРЖАНИЕ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1 Тематический план производ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015"/>
        <w:gridCol w:w="1560"/>
        <w:gridCol w:w="1415"/>
      </w:tblGrid>
      <w:tr>
        <w:trPr>
          <w:trHeight w:val="48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формируемых компетенц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фессионального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времени, отводимый на практ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час. нед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проведения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 1, ОК 2,  ОК 3, ОК 4, ОК 5, ОК 6, ОК 7, ОК 8, ОК 9, ПК 1.1, ПК 1.2, ПК 1.3, ПК 1.4, ПК 1.5</w:t>
              <w:tab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нед./144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 семестр (б.9 кл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 (б.11 кл.)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 1, ОК 2, ОК 3, ОК 4, ОК 5, ОК 6, ОК 7, ОК 8, ОК 9, ПК 2.1, ПК 2.2, ПК 2.3, ПК 2.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нед./216 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 семестр (б.9 кл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 (б.11 кл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2 Содержание производ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693"/>
        <w:gridCol w:w="1099"/>
      </w:tblGrid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Наименование дисциплин, МДК с указанием конкретных разделов (тем), обеспечивающих выполнение видов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Кол-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нед.)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4"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ть задание от руководителя практики. В соответствии с задание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проектный анали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ть концепцию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ить эскизы  в соответствии с тематикой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ить технические чертежи проекта для разработки  конструкции изделия с учетом особенностей технолог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ть технологическую карту изготовления авторского проект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овывать творческие идеи в макет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ДК 01.01 Дизайн-проектирование (композиция, макетирование, современные концепции в искусст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Cs w:val="24"/>
              </w:rPr>
              <w:t>Композиция и маке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1.02. Основы проектной и компьютерной граф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1. Основы проектной график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2. Основы компьютерной граф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4"/>
              </w:rPr>
              <w:t>4/144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целостную 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сти расчеты основных технико-экономических показателей проект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2.01  Выполнение художественно-конструкторских проектов в материале (или в макет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. Выполнение эталонных образцов объектов дизайна в макете, материале с учетом их формообразующих свой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работка конструкции изделия с учетом технологии изготовления, выполнение технических чертежей, разработка  технологической карты изготовления издел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2.02  Основы конструкторско-технологического обеспечения дизай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2.  Разработка технического проекта объекта дизай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4"/>
              </w:rPr>
              <w:t>6/216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4.УСЛОВИЯ ОРГАНИЗАЦИИ И ПРОВЕДЕНИЯ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1. Требования к документации, необходимой для проведения практи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N 885, Минпросвещения России N 390 от 05.08.2020 "О практической подготовке обучающихся" (вместе с "Положением о практической подготовке обучающихся") (Зарегистрировано в Минюсте России 11.09.2020 N 5977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положение об учебной практике студентов, осваивающих основные профессиональные образовательные программы среднего профессионального образова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-программа производ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проведения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консульт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защиты отчетов по практике.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2. Требования к материально-техническому обеспечению практики 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рудование производственной практ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Мебель аудиторная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Принтер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Комплект вычислительной техники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Ноутбуки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Коммутатор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Точка доступа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Доска аудиторная под маркер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Лицензионное программное обеспечение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Autodesk: 3ds Max, AutoCAD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ArhiC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компьютер, принтер, сканер, мод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-информационно-справочная система «Консультант Плюс».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4.3. Перечень учебных изданий, Интернет-ресурсов, дополнительной литератур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еев, А. Г.  Дизайн-проектирование : учебное пособие для среднего профессионального образования / А. Г. Алексеев. — 2-е изд. — Москва : Издательство Юрайт, 2020. — 90 с. — (Профессиональное образование). — ISBN 978-5-534-11134-7. — Текст : электронный // ЭБС Юрайт [сайт]. — URL: https://urait.ru/bcode/4567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а, Ю. В. Промышленный дизайн и промышленная графика. Методы создания прототипов и моделей : учебное пособие / Ю. В. Веселова, А. А. Лосинская, Е. А. Ложкина. — Новосибирск : НГТУ, 2019. — 144 с. — ISBN 978-5-7782-4077-3. — Текст : электронный // Лань : электронно-библиотечная система. — URL: https://e.lanbook.com/book/152256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язникова, Е.А. Дизайн-проектирование: средовой объект дизайна : [16+] / Е.А. Вязникова, В.С. Крохалев, В.А. Курочкин ; Уральский государственный архитектурно-художественный университет (УрГАХУ). – Екатеринбург : Архитектон, 2017. – 55 с. : ил. – Режим доступа: по подписке. – URL: https://biblioclub.ru/index.php?page=book&amp;id=482031. – Библиогр. в кн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овлев, В.И. Архитектурное проектирование: формирование пространства / В.И. Иовлев ; Уральский государственный архитектурно-художественный университет (УрГАХУ). – Екатеринбург : Архитектон, 2016. – 233 с. : ил. – Режим доступа: по подписке. – URL: https://biblioclub.ru/index.php?page=book&amp;id=455446. – Библиогр.: с. 206-210. – ISBN 978-5-7408-0176-6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шик, Ю.Н. Архитектурная композиция : учебное пособие : [12+] / Ю.Н. Кишик. – Минск : РИПО, 2015. – 172 с. : схем., ил. – Режим доступа: по подписке. – URL: https://biblioclub.ru/index.php?page=book&amp;id=463291 . – Библиогр. в кн. – ISBN 978-985-503-476-7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ология дизайн-проектирования : учебно-методическое пособие / составители И. П. Кириенко, Е. Ю. Быкадорова. — Сочи : СГУ, 2018. — 116 с. — Текст : электронный // Лань : электронно-библиотечная система. — URL: https://e.lanbook.com/book/147674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инская, Т.А. Технологии пластического моделирования и колористических решений проектируемых изделий : учебное пособие / Т.А. Рыбинская ; Южный федеральный университет, Инженерно-технологическая академия. – Таганрог : Южный федеральный университет, 2016. – 166 с. : ил. – Режим доступа: по подписке. – URL: https://biblioclub.ru/index.php?page=book&amp;id=493292. – Библиогр. в кн. – ISBN 978-5-9275-2300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едова, Л.И. Основы предметного моделирования в архитектурном проектировании : учебно-методическое пособие / Л.И. Седова, В.В. Смирнов ; Уральская государственная архитектурно-художественная академия. – Екатеринбург : Архитектон, 2015. – 69 с. : ил. – Режим доступа: по подписке. – URL: https://biblioclub.ru/index.php?page=book&amp;id=455469. – Библиогр. в кн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мирнова, Л.Э. История и теория дизайна : учебное пособие / Л.Э. Смирнова ; Сибирский федеральный университет. – Красноярск : Сибирский федеральный университет (СФУ), 2014. – 224 с. : ил. – Режим доступа: по подписке. – URL: https://biblioclub.ru/index.php?page=book&amp;id=435841. – Библиогр. в кн. – ISBN 978-5-7638-3096-5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аренко, Н.В. Экономика архитектурно-проектных и градостроительных решений : учебное пособие / Н.В. Титаренко ; Уральский государственный архитектурно-художественный университет (УрГАХУ). – Екатеринбург : Архитектон, 2018. – 216 с. : ил. – Режим доступа: по подписке. – URL: https://biblioclub.ru/index.php?page=book&amp;id=498316. – Библиогр.: с 168 - 172 – ISBN 978-5-7408-0226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кмарев, А. А.  Инженерная графика : учебник для среднего профессионального образования / А. А. Чекмарев. — 13-е изд., испр. и доп. — Москва : Издательство Юрайт, 2020. — 389 с. — (Профессиональное образование). — ISBN 978-5-534-07112-2. — Текст : электронный // ЭБС Юрайт [сайт]. — URL: https://urait.ru/bcode/4508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окорова, Л. В.  Дизайн-проектирование: стилизация : учебное пособие для среднего профессионального образования / Л. В. Шокорова. — 2-е изд., перераб. и доп. — Москва : Издательство Юрайт, 2020. — 110 с. — (Профессиональное образование). — ISBN 978-5-534-10584-1. — Текст : электронный // ЭБС Юрайт [сайт]. — URL: https://urait.ru/bcode/456748.</w:t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ташевич, А.А. Художественная обработка дерева : учебное пособие : [12+] / А.А. Барташевич, А.М. Романовский. – Москва ; Берлин : Директ-Медиа, 2020. – 254 с. : ил., табл. – Режим доступа: по подписке. – URL: https://biblioclub.ru/index.php?page=book&amp;id=594233. – Библиогр.: с. 249. – ISBN 978-5-4499-1470-5. – DOI 10.23681/59423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зовикова, О.Н. Художественное проектирование изделий декоративно-прикладного и народного искусства : учебное пособие : [16+] / О.Н. Березовикова ; Новосибирский государственный технический университет. – Новосибирск : Новосибирский государственный технический университет, 2017. – 128 с. : ил., табл. – Режим доступа: по подписке. – URL: https://biblioclub.ru/index.php?page=book&amp;id=574633. – Библиогр.: с. 124-125. – ISBN 978-5-7782-3318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а, Ю. В. Промышленный дизайн и промышленная графика. Методы создания прототипов и моделей : учебное пособие / Ю. В. Веселова, А. А. Лосинская, Е. А. Ложкина. — Новосибирск : НГТУ, 2019. — 144 с. — ISBN 978-5-7782-4077-3. — Текст : электронный // Лань : электронно-библиотечная система. — URL: https://e.lanbook.com/book/152256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глдиян, К.Т. Абстрактная композиция : основы теории и практические методы творчества в абстрактной живописи и скульптуре : учебное пособие : [16+] / К.Т. Даглдиян, Б.А. Поливода. – Москва : Владос, 2018. – 225 с. : ил. – (Изобразительное искусство). – Режим доступа: по подписке. – URL: https://biblioclub.ru/index.php?page=book&amp;id=486086. – ISBN 978-5-906992-59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енчик В. М.   Основы творческо-конструкторской деятельности : предметная среда и дизайн : учебник для студ. вузов, обуч. по спец. "Технология и предпринимательство" / Заёнчик Владимир Михайлович, Карачёв Александр Анатольевич, Шмелёв Владимир Евдокимович. - М. : Академия, 2006. - 320 с. - (Высшее профессиональное образование). - ISBN 5-7695-2800-1 [Гриф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лотарева, Л.А. Конструктивное проектирование / Л.А. Золотарева, О.Д. Алексеева ; Южный федеральный университет, Академия архитектуры и искусств. – Ростов-на-Дону ; Таганрог : Южный федеральный университет, 2018. – 118 с. : ил. – Режим доступа: по подписке. – URL: https://biblioclub.ru/index.php?page=book&amp;id=500206. – Библиогр. в кн. – ISBN 978-5-9275-2414-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шникова Н. А.   История дизайна : [учеб. пособие для студ., обуч. по спец. "Дизайн"] / Н. А. Ковешникова. - М. : Омега-Л, 2011. - 256 с. : ил. - (Университетский учебник). - Библиогр.: с. 241-243. - ISBN 978-5-370-02191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соедова, Т.М. 3D-моделирование в САПР AutoCAD : учебное пособие / Т.М. Мясоедова, Ю.А. Рогоза ; Минобрнауки России, Омский государственный технический университет. – Омск : Омский государственный технический университет (ОмГТУ), 2017. – 112 с. : табл., схем., ил. – Режим доступа: по подписке. – URL: https://biblioclub.ru/index.php?page=book&amp;id=493417. – Библиогр. в кн. – ISBN 978-5-8149-2498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лыгина, Е.Н. Макетирование : учебное пособие / Е.Н. Перелыгина ; Федеральное агентство по образованию, Воронежская государственная лесотехническая академия. – Воронеж : Воронежская государственная лесотехническая академия, 2010. – 110 с. : ил. – Режим доступа: по подписке. – URL: https://biblioclub.ru/index.php?page=book&amp;id=142941. – ISBN 978-5-7994-0425-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ге В. Ф.   Основы теории и методологии дизайна : Учеб. пособие для студ. худож.-пром. вузов, дизайнеров (конспект лекций) / В. Ф. Рунге, В. В. Сеньковский. - М. : МЗ-Пресс, 2003. - 252 с. : ил. - ISBN 5-94073-011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, А.Л. Основы архитектурного проектирования: интерьер несложного общественного здания / А.Л. Титов ; Уральский государственный архитектурно-художественный университет (УрГАХУ). – 2-е изд., исправ. и доп. – Екатеринбург : Уральский государственный архитектурно-художественный университет (УрГАХУ), 2018. – 108 с. : ил. – Режим доступа: по подписке. – URL: https://biblioclub.ru/index.php?page=book&amp;id=498317. – Библиогр. в кн. – ISBN 978-5-7408-0242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ая композиция: Творческий практикум по основам дизайна / Е.В. Жердев, О.Б. Чепурова, С.Г. Шлеюк, Т.А. Мазурина. – 2-е изд. – Оренбург : Университет, 2014. – 255 с. : ил. – Режим доступа: по подписке. – URL: https://biblioclub.ru/index.php?page=book&amp;id=330521. – Библиогр. в кн. – ISBN 978-5-4417-0442-7. – Текст : электронный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4. Требования к руководителям прак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Директор колледжа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осуществляет общее руководство и контроль практико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утверждает план-график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рассматривает аналитические материалы по организации, проведению итогам практик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Зам. директора колледжа по учебно-методической работе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рганизует и руководит работой по созданию программ учебной практики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составляет график проведения и расписание практики, графики консультаций и доводит их до сведения преподавателей,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существляет методическое руководство и контроль деятельностью всех лиц, участвующих в организации и проведении практики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онтролирует ведение документации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Преподаватель – руководитель учебной практи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зрабатывает тематику заданий для студ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формирует группы в случае применения групповых форм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проводит индивидуальные или групповые консультации в ходе практики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5. </w:t>
      </w:r>
      <w:r>
        <w:rPr>
          <w:rFonts w:cs="Times New Roman" w:ascii="Times New Roman" w:hAnsi="Times New Roman"/>
          <w:b/>
          <w:bCs/>
          <w:color w:val="000000"/>
        </w:rPr>
        <w:t xml:space="preserve">Требования к студентам при прохождении практик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ы колледжа при прохождении практики в организациях обязан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воевременно прибыть на место прохождения практ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проходить практику ежедневно в соответствии с режимом работы организации и с учетом продолжительности рабочего дня студентов при прохождении практики (для студентов в возрасте от 16 до 18 лет – не более 36 часов в неделю; в возрасте от 18 лет и старше - не более 40 часов в недел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полностью выполнять задания, предусмотренные программой производственной практи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добросовестно относиться к выполнению поручений, обусловленных производственной практико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блюдать действующие в организациях правила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трого соблюдать нормы охраны труда и правила пожарной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дготовиться к зачету по практике, экзамену по профессиональному моду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ременного отсутствия студента на рабочем месте в организации могут быть применены меры дисциплинарного взыскания в порядке, предусмотренном Уста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прибытии на место прохождения практики студенты согласовывают с руководителями практики от организации индивидуальное задани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оцессе прохождения практики каждый студент в хронологическом порядке ведет ежедневный учет проделанной работы в дневнике прохождения практики в форме кратких записей о выполненных мероприятия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6. Требования к соблюдению техники безопасности и пожарной безопасност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должен допускаться к работе только после прохождения инструктажа по технике безопасности 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обязан: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соблюдать требования пожарной безопасности, а также соблюдать и поддерживать противопожарный режим; знать месторасположение первичных средств пожаротушения, главных и запасных выходов, планы (схемы) эвакуации людей в случае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выполнять меры предосторожности при 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в случае обнаружения пожара сообщить о нем в подразделение пожарной охраны и принять возможные меры к спасению людей, имущества и ликвидации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знать месторасположение средств оказания медицинской помощи, уметь оказывать первую медицинскую помощь пострадавшему при несчастном случае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соблюдать правила личной гигиены;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принимать пищу только в специально отведенных для этого ме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7.при обнаружении неисправностей оборудования, приспособлений и инструментов, а также других недостатков или опасностей на рабочем месте немедленно сообщить непосредственному руководителю и приостановить выполнение работы. Приступить к работе можно с разрешения руководителя после устранения всех недостатков и опасност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.КОНТРОЛЬ И ОЦЕНКА РЕЗУЛЬТАТОВ ПРОИЗВОДСТВЕННОЙ ПРАКТИКИ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1. Требования к отчету по практике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исьменный отчет составляется в соответствии </w:t>
      </w:r>
      <w:r>
        <w:rPr>
          <w:rFonts w:cs="Times New Roman" w:ascii="Times New Roman" w:hAnsi="Times New Roman"/>
          <w:b/>
          <w:color w:val="000000"/>
        </w:rPr>
        <w:t>с Методическими указаниями по прохождению практики и оформлению отчета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Требованиями к оформлению текстовых работ</w:t>
      </w:r>
      <w:r>
        <w:rPr>
          <w:rFonts w:cs="Times New Roman" w:ascii="Times New Roman" w:hAnsi="Times New Roman"/>
          <w:color w:val="000000"/>
        </w:rPr>
        <w:t xml:space="preserve"> (рефератов, курсовых, дипломных, отчетов и др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я к отчету могут состоять из дополнительных материалов, имеющих вспомогательное значение, например, копий документов, выдержек из отчетных материалов, фотографий, схем, таблиц, диаграмм, программ, положений и т.п. 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Содержание практики включает главы и параграфы в соответствии с логической структурой изложения выполненных заданий по разделам курса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, дневник, аттестационный лист и характеристика практиканта должны быть подписаны руководителем практики от организации и заверены печатью. Индивидуальное задание должно быть согласовано с руководителем практики от организации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Работа над отчетом по практике должна позволить руководителю оценить уровень развития общих, а также профессиональных компетенций, в рамках освоения профессионального модуля и установленных ФГОС СПО по конкретной специальности, или рабочей программой профессионального модуля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отчета осуществляется в период прохождения практики, а редактирование и окончательное оформление – в последние дни практики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уденты, не выполнившие без уважительной причины требований программы практики или получившие отрицательную оценку («не зачет»), отчисляются из учебного заведения как имеющие академическую задолженность в порядке, предусмотренном Уста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важительной причины студенты направляются на практику вторично в свободное от учебы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2. Основные показатели оценки результатов производственной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оценки освоенных профессиональных компетен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29"/>
        <w:gridCol w:w="124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зультаты (освоенные профессиональные компетенции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ые показатели оценки результ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Формы и методы контроля и оцен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 1.1, ПК 1.2, ПК 1.3, ПК 1.4, ПК 1.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дизайнерских проектов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 в соответствии с тематикой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композиционного построения в графическом и в объемно-пространственном дизайн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оны создания цветовой гармо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ю изготовления издел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ципы и методы эргономик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0" w:leader="none"/>
                <w:tab w:val="left" w:pos="451" w:leader="none"/>
              </w:tabs>
              <w:ind w:left="26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r>
          </w:p>
          <w:p>
            <w:pPr>
              <w:pStyle w:val="Style2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 2.1, ПК 2.2, ПК 2.3, ПК 2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лощения авторских проектов в материале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материалы с учетом их формообразующих свойст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 объекта дизайна  или его отдельные элементы в макете, материал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проекта для разработки  конструкции изделия с учетом особенностей технолог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.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ортимент, свойства, методы испытаний и оценки качества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ие, эксплуатационные и гигиенические требования, предъявляемые к материала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37:00Z</dcterms:created>
  <dc:creator>Name</dc:creator>
  <dc:description/>
  <cp:keywords/>
  <dc:language>en-US</dc:language>
  <cp:lastModifiedBy>Козлова Наталья Владимировна</cp:lastModifiedBy>
  <cp:lastPrinted>2015-11-22T11:55:00Z</cp:lastPrinted>
  <dcterms:modified xsi:type="dcterms:W3CDTF">2024-05-03T11:38:00Z</dcterms:modified>
  <cp:revision>24</cp:revision>
  <dc:subject/>
  <dc:title/>
</cp:coreProperties>
</file>