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54.02.01 Дизайн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.01 Разработка  художественно-конструкторских  (дизайнерских)  проектов промышленной продукции,  предметно-пространственных  комплексов (4 недели -144 часа)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2 Техническое исполнение художественно-конструкторских  (дизайнерских) проектов в материале (6 недель -216 час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29» апреля 2024 года по «07» июля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азработка  художественно-конструкторских (дизайнерских)   проектов промышленной продукции,  предметно-пространственных  комплексов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исполнение художественно-конструкторских (дизайнерских) проектов в материа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, эффективно общаться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38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предпроектный анализ для разработки дизайн-проектов.</w:t>
            </w:r>
          </w:p>
        </w:tc>
        <w:tc>
          <w:tcPr>
            <w:tcW w:w="4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ить расчеты технико-экономического обоснования предлагаемого 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колористическое решение дизайн-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эскизы с использованием различных графических средств и прие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менять материалы с учетом их формообразующих свой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ыполнять эталонные образцы  объекта дизайна  или его отдельные элементы в макете, материал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рабатывать конструкцию изделия с учетом технологии изготовления, выполнять технические чертеж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рабатывать технологическую карту изготовления издел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5-03T11:39:00Z</dcterms:modified>
  <cp:revision>17</cp:revision>
  <dc:subject/>
  <dc:title/>
</cp:coreProperties>
</file>